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Discussion Checklist—High School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checklist used by teachers to assess high school students’ discussion skills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Groups, engagement, discussions, interaction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is checklist to observe and record students’ discussion skills while they work on activities and projects.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9-12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>:  algebra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Speaking </w:t>
      </w:r>
    </w:p>
    <w:tbl>
      <w:tblPr>
        <w:tblW w:w="49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5"/>
        <w:gridCol w:w="1038"/>
        <w:gridCol w:w="1144"/>
        <w:gridCol w:w="1260"/>
      </w:tblGrid>
      <w:tr>
        <w:trPr>
          <w:tblHeader w:val="true"/>
        </w:trPr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 Observed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ments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ways, Sometimes, Rarely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ontributes an appropriate amount of personal experiences and opinions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ontributes enthusiastically without monopolizing discussion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enjoys discussions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encourages classmates to contribute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uses sound reasoning to counter opposing opinions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thinks deeply about others’ comments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finds areas of agreement with opposing viewpoints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uses humor appropriately to counter opposing opinions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demonstrates engagement with appropriate body language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uses credible information to support opinions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onsiders criticisms of own opinions respectfully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changes mind when necessary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summarizes and paraphrases others’ comments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follows class discussion rules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udent elaborates on classmates’ comments.</w:t>
            </w:r>
          </w:p>
        </w:tc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52:00Z</dcterms:created>
  <dc:creator>Eldred Central School</dc:creator>
  <dc:description/>
  <cp:keywords/>
  <dc:language>en-US</dc:language>
  <cp:lastModifiedBy>Eldred Central School</cp:lastModifiedBy>
  <dcterms:modified xsi:type="dcterms:W3CDTF">2010-07-06T19:18:00Z</dcterms:modified>
  <cp:revision>4</cp:revision>
  <dc:subject/>
  <dc:title> </dc:title>
</cp:coreProperties>
</file>